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ярмарка «Владикавказская» - ул. Шмулев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ярмарка «Владикавказская» - ул. Шмулев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101965</wp:posOffset>
                </wp:positionV>
                <wp:extent cx="1974850" cy="946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9461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5.5pt;height:74.5pt;mso-wrap-distance-left:9.05pt;mso-wrap-distance-right:9.05pt;mso-wrap-distance-top:0pt;mso-wrap-distance-bottom:0pt;margin-top:-637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5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д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,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промышленности и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связи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ярмарка «Владикавказская» - ул. Шмулев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дполковник</w:t>
                        <w:tab/>
                        <w:tab/>
                        <w:tab/>
                        <w:tab/>
                        <w:tab/>
                        <w:t xml:space="preserve">   транспорта,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промышленности и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связи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ярмарка «Владикавказская» - ул. Шмулев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отяженность 21.1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А.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ул. Кал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ул. Пашков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ул. К. Марк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ул. ген. 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Г. Б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К. Хетаг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З. М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Шмулевич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Армя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Осет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ген. 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Коцо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Пашков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Кал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А.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промышленности и связи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Абаев Т.С. – директор ВМУП «ВладАвтоТранс»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ленов:</w:t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Бероев В.Г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_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5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1.1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ярмарка «Владикавказская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Весенняя – А. Кеса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Весенняя -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, 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Т.Ц. «Пингв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. Доватора - 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– Х. Мамсу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Барбашова, 31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, 18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. Маркса - Пашк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. Маркса - Лари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П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. Маркса, 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. Хетагурова, 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. Хетагурова, 3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ца «Кавка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7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, 7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М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, 9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, 1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З. Магкаева – Горького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Шмулевича, 3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. «Манеж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Иристонский М.О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рмянская, 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ельхоз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етинская, 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еречный М.О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. «Владикавка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ер. Банк Росс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ашковского - К. Марк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, 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Святого Георг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1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Т.Ц. «Пингв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, 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Весенняя -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Весенняя, 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ярмарка «Владикавказска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/>
      </w:pPr>
      <w:r>
        <w:rPr/>
        <w:t>СВЕДЕНИЯ О ТРАССЕ МАРШРУТА</w:t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 ген. Пли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амвайные пути п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А. Кесаева – ул. Весення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Калинина – ул. Москов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Пашковского– пр. 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К. Маркса- ул.ген. 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ген. Плиева – пл. Штыб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28"/>
          <w:szCs w:val="28"/>
        </w:rPr>
        <w:t>Дата заполнения “___”____________20_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105"/>
        <w:gridCol w:w="3437"/>
      </w:tblGrid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ярмарка «Владикавказская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7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9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4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9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9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РКБ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9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ПИ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бер. Банк России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 г. Владикавказ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ристонский МО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9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Э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мышленности и связ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User</cp:lastModifiedBy>
  <cp:lastPrinted>2010-07-29T14:50:00Z</cp:lastPrinted>
  <dcterms:modified xsi:type="dcterms:W3CDTF">2010-07-29T10:52:00Z</dcterms:modified>
  <cp:revision>101</cp:revision>
  <dc:subject/>
  <dc:title/>
</cp:coreProperties>
</file>